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17617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416521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98859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